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3-19-0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700"/>
        <w:gridCol w:w="270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nthony Mich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654-228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amicha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es-P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es-PE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s-PE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es-PE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Darleen Michal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(716) 821-707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6"/>
                  <w:lang w:val="fr-FR"/>
                </w:rPr>
                <w:t>dmichalak@e1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eoffrey Hick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weet Home Central Schoo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250-140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ghicks@shs.k12.ny.us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ane Fosber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lcon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65-662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fosberg@falcon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Deane-William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onvill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765-3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BDeane-Williams@Lyndonville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Nico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fred Almo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276-296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nicol@aacs.wnyric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7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20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nathan Andrew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tarpoint CSD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210-2349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andrews@starpointcsd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/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zanne Kovic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irector of Educational Servi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kovic@akronschool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highlight w:val="yellow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highlight w:val="yellow"/>
                <w:u w:val="single"/>
              </w:rPr>
              <w:t>VAC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Vincent Vecchiarel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. Tona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vvecchiarella@ntschools.org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Karen Karmaz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Grand Isla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(716) 773-8817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karenkarmazin@k12.ginet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Mary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DeCerb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livar Richburg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928-2561 x 32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6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decerbo@brcs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es-P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es-PE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es-P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es-PE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  <w:lang w:val="es-P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es-PE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  <w:lang w:val="es-PE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highlight w:val="yellow"/>
              </w:rPr>
              <w:t>VACA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mi Hehe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39-358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heher@gstboce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;Helvetica" w:hAnsi="Helv;Helvetica" w:cs="Helv;Helvetica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gy Jones-Car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CAO/Executive Director of Regional Servi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rie 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03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  <w:lang w:val="es-PE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es-PE"/>
                </w:rPr>
                <w:t>mjones-carey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  <w:lang w:val="es-PE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  <w:lang w:val="es-PE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es-PE"/>
              </w:rPr>
            </w:pPr>
            <w:hyperlink r:id="rId39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  <w:lang w:val="es-PE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es-P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PE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es-P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PE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../in/amicha@mail.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../in/dmichalak@e1b.org" TargetMode="External"/><Relationship Id="rId9" Type="http://schemas.openxmlformats.org/officeDocument/2006/relationships/hyperlink" Target="mailto:sbenson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../in/hgraefe@gstboces.org" TargetMode="External"/><Relationship Id="rId12" Type="http://schemas.openxmlformats.org/officeDocument/2006/relationships/hyperlink" Target="../in/mdonahue@friend.wnyric.org" TargetMode="External"/><Relationship Id="rId13" Type="http://schemas.openxmlformats.org/officeDocument/2006/relationships/hyperlink" Target="../in/ghicks@shs.k12.ny.us" TargetMode="External"/><Relationship Id="rId14" Type="http://schemas.openxmlformats.org/officeDocument/2006/relationships/hyperlink" Target="mailto:jfosberg@falcon.wnyric.org" TargetMode="External"/><Relationship Id="rId15" Type="http://schemas.openxmlformats.org/officeDocument/2006/relationships/hyperlink" Target="../in/BDeane-Williams@Lyndonville.wnyric.org" TargetMode="External"/><Relationship Id="rId16" Type="http://schemas.openxmlformats.org/officeDocument/2006/relationships/hyperlink" Target="mailto:rnicol@aacs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mwatson@alli.wnyric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mailto:tnemmer@hamburgschools.org" TargetMode="External"/><Relationship Id="rId21" Type="http://schemas.openxmlformats.org/officeDocument/2006/relationships/hyperlink" Target="../in/jbrown@cvcs.wnyric.org" TargetMode="External"/><Relationship Id="rId22" Type="http://schemas.openxmlformats.org/officeDocument/2006/relationships/hyperlink" Target="mailto:jandrews@starpointcsd.org" TargetMode="External"/><Relationship Id="rId23" Type="http://schemas.openxmlformats.org/officeDocument/2006/relationships/hyperlink" Target="mailto:ryochem@avocacsd.org" TargetMode="External"/><Relationship Id="rId24" Type="http://schemas.openxmlformats.org/officeDocument/2006/relationships/hyperlink" Target="mailto:barb_vanwicklin@caboces.org" TargetMode="External"/><Relationship Id="rId25" Type="http://schemas.openxmlformats.org/officeDocument/2006/relationships/hyperlink" Target="../in/skovic@akronschools.org" TargetMode="External"/><Relationship Id="rId26" Type="http://schemas.openxmlformats.org/officeDocument/2006/relationships/hyperlink" Target="../in/vvecchiarella@ntschools.org" TargetMode="External"/><Relationship Id="rId27" Type="http://schemas.openxmlformats.org/officeDocument/2006/relationships/hyperlink" Target="../in/csmith@bathcsd.org" TargetMode="External"/><Relationship Id="rId28" Type="http://schemas.openxmlformats.org/officeDocument/2006/relationships/hyperlink" Target="../Local%20Settings/Temp/notesFFF692/michael_graf@cabo.wnyric.org" TargetMode="External"/><Relationship Id="rId29" Type="http://schemas.openxmlformats.org/officeDocument/2006/relationships/hyperlink" Target="../in/karenkarmazin@k12.ginet.org" TargetMode="External"/><Relationship Id="rId30" Type="http://schemas.openxmlformats.org/officeDocument/2006/relationships/hyperlink" Target="../in/crinaldi@gowcsd.org" TargetMode="External"/><Relationship Id="rId31" Type="http://schemas.openxmlformats.org/officeDocument/2006/relationships/hyperlink" Target="../in/mbuch@nwcsd.org" TargetMode="External"/><Relationship Id="rId32" Type="http://schemas.openxmlformats.org/officeDocument/2006/relationships/hyperlink" Target="mailto:jrumsey@pratts.wnyric.org" TargetMode="External"/><Relationship Id="rId33" Type="http://schemas.openxmlformats.org/officeDocument/2006/relationships/hyperlink" Target="../in/jdecerbo@brcs.wnyric.org" TargetMode="External"/><Relationship Id="rId34" Type="http://schemas.openxmlformats.org/officeDocument/2006/relationships/hyperlink" Target="http://www.wnyric.org/105545224141816/hchaves@lancaster.wnyric.org" TargetMode="External"/><Relationship Id="rId35" Type="http://schemas.openxmlformats.org/officeDocument/2006/relationships/hyperlink" Target="../in/rspino@e2ccb.org" TargetMode="External"/><Relationship Id="rId36" Type="http://schemas.openxmlformats.org/officeDocument/2006/relationships/hyperlink" Target="../in/mheher@gstboces.org" TargetMode="External"/><Relationship Id="rId37" Type="http://schemas.openxmlformats.org/officeDocument/2006/relationships/hyperlink" Target="../in/Tim_Clarke@caboces.org" TargetMode="External"/><Relationship Id="rId38" Type="http://schemas.openxmlformats.org/officeDocument/2006/relationships/hyperlink" Target="mailto:mjones-careyl@e1b.org" TargetMode="External"/><Relationship Id="rId39" Type="http://schemas.openxmlformats.org/officeDocument/2006/relationships/hyperlink" Target="mailto:missel@wacs2.wnyric.org" TargetMode="External"/><Relationship Id="rId40" Type="http://schemas.openxmlformats.org/officeDocument/2006/relationships/hyperlink" Target="mailto:pdifonzo@fcsd.wnyric.org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05:00Z</dcterms:created>
  <dc:creator>Lslisz</dc:creator>
  <dc:description/>
  <cp:keywords/>
  <dc:language>en-US</dc:language>
  <cp:lastModifiedBy>Ctroskosky-XPSM1330</cp:lastModifiedBy>
  <cp:lastPrinted>2007-09-06T15:10:00Z</cp:lastPrinted>
  <dcterms:modified xsi:type="dcterms:W3CDTF">2009-06-08T18:51:00Z</dcterms:modified>
  <cp:revision>6</cp:revision>
  <dc:subject/>
  <dc:title>Western New York Regional Information Center Advisory Council</dc:title>
</cp:coreProperties>
</file>